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11</w:t>
      </w:r>
    </w:p>
    <w:p>
      <w:pPr>
        <w:pStyle w:val="Normal"/>
        <w:rPr/>
      </w:pPr>
      <w:r>
        <w:rPr/>
        <w:t>3-16-08</w:t>
      </w:r>
    </w:p>
    <w:p>
      <w:pPr>
        <w:pStyle w:val="Normal"/>
        <w:rPr/>
      </w:pPr>
      <w:r>
        <w:rPr/>
      </w:r>
    </w:p>
    <w:p>
      <w:pPr>
        <w:pStyle w:val="Normal"/>
        <w:rPr/>
      </w:pPr>
      <w:r>
        <w:rPr/>
      </w:r>
    </w:p>
    <w:p>
      <w:pPr>
        <w:pStyle w:val="Normal"/>
        <w:rPr/>
      </w:pPr>
      <w:r>
        <w:rPr/>
        <w:t>Chapter 11: MI and Special Education</w:t>
      </w:r>
    </w:p>
    <w:p>
      <w:pPr>
        <w:pStyle w:val="Normal"/>
        <w:rPr/>
      </w:pPr>
      <w:r>
        <w:rPr/>
        <w:t>Abstract:</w:t>
      </w:r>
    </w:p>
    <w:p>
      <w:pPr>
        <w:pStyle w:val="Normal"/>
        <w:rPr/>
      </w:pPr>
      <w:r>
        <w:rPr/>
      </w:r>
    </w:p>
    <w:p>
      <w:pPr>
        <w:pStyle w:val="Normal"/>
        <w:rPr/>
      </w:pPr>
      <w:r>
        <w:rPr/>
        <w:tab/>
        <w:t>This chapter talked about the different implications for special education. This chapter also talked about placing broader framework for students with disabilities and handicaps. By using MI theory as a setting, teachers can perceive children with special needs as people possessing strengths in the different intelligences. MI theory states that learning disabilities occur in all 8 different intelligences. For example there are students who suffer from dyslexia which is a linguistic deficit and students who suffer from ideomotor which is a bodily-kinesthetic deficit. It is important for teachers/educators to recognize these disabilities so that they can see that they only occur in part of the student’s life so that they can focus more on the student’s strengths. For example some students can learn to use an alternative system in a weakened intelligence. Some students could use an alternative technology to help their disability. For students who have trouble reading printed words they can use Xerox personal reader to help them transfer the words into sounds so the students can hear and understand them. By using the MI theory to help students with learning disabilities it will result in fewer referrals to special education classes, focus on identifying students strengths and increase students self-esteem. These are all important in helping students learn and feel confident that they have the same opportunities as everyone else.</w:t>
      </w:r>
    </w:p>
    <w:p>
      <w:pPr>
        <w:pStyle w:val="Normal"/>
        <w:rPr/>
      </w:pPr>
      <w:r>
        <w:rPr/>
      </w:r>
    </w:p>
    <w:p>
      <w:pPr>
        <w:pStyle w:val="Normal"/>
        <w:rPr/>
      </w:pPr>
      <w:r>
        <w:rPr/>
        <w:t>Reflect:</w:t>
      </w:r>
    </w:p>
    <w:p>
      <w:pPr>
        <w:pStyle w:val="Normal"/>
        <w:rPr/>
      </w:pPr>
      <w:r>
        <w:rPr/>
      </w:r>
    </w:p>
    <w:p>
      <w:pPr>
        <w:pStyle w:val="Normal"/>
        <w:rPr/>
      </w:pPr>
      <w:r>
        <w:rPr/>
        <w:tab/>
        <w:t xml:space="preserve">I agree with a lot of what this chapter talked about. I feel that there are many students who are in special education that don’t necessarily belong there. In high school I had a friend who was in special education and I personally didn’t think he belonged there. The only reason that he was in special education was because he failed a test. He did struggle in school more than other students but after reading this chapter I think it could have been because he struggled in one of the multiple intelligences yet could have done fine in other classes. I think that we need to change the way that we evaluate students who are in special education classes and find the different technologies to meet the needs of these students. We talked about some of these technologies in Dr. Therese’s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04:00Z</dcterms:created>
  <dc:creator>Student</dc:creator>
  <dc:description/>
  <cp:keywords/>
  <dc:language>en-US</dc:language>
  <cp:lastModifiedBy>Student</cp:lastModifiedBy>
  <dcterms:modified xsi:type="dcterms:W3CDTF">2008-03-16T20:07:00Z</dcterms:modified>
  <cp:revision>1</cp:revision>
  <dc:subject/>
  <dc:title>Bethany Marshall</dc:title>
</cp:coreProperties>
</file>